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337"/>
      </w:tblGrid>
      <w:tr>
        <w:trPr>
          <w:trHeight w:val="6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Steam Release: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ind that Foot (templ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209665" cy="707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6" t="1921" r="3825" b="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707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337"/>
      </w:tblGrid>
      <w:tr>
        <w:trPr>
          <w:trHeight w:val="64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k Session: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lags and Countri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333"/>
      </w:tblGrid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3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ave correctly during flag ceremonies and during the singing of national anthems.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3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w all the parts of the flag.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 the words of the national anthem and sing it together with other Cubs.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aw and colour the South African flag correctly.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re, hoist, break and lower the flag correctly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a sheet bend join the flag to the halyard.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 able to recognize our five national symbo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1405</wp:posOffset>
                </wp:positionH>
                <wp:positionV relativeFrom="paragraph">
                  <wp:posOffset>98425</wp:posOffset>
                </wp:positionV>
                <wp:extent cx="1496060" cy="641350"/>
                <wp:effectExtent l="0" t="161290" r="161925" b="522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85.15pt;margin-top:7.7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eastAsia="Times New Roman" w:cs="Tahoma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5:25:00Z</dcterms:created>
  <dc:creator>Pop</dc:creator>
  <dc:description/>
  <cp:keywords/>
  <dc:language>en-US</dc:language>
  <cp:lastModifiedBy>Pop</cp:lastModifiedBy>
  <cp:lastPrinted>2011-11-14T08:52:00Z</cp:lastPrinted>
  <dcterms:modified xsi:type="dcterms:W3CDTF">2012-03-08T05:27:00Z</dcterms:modified>
  <cp:revision>3</cp:revision>
  <dc:subject/>
  <dc:title/>
</cp:coreProperties>
</file>